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При Белгородском УФАС России будет создан Общественно-консультативный совет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br/>
        <w:t xml:space="preserve">При Управлении Федеральной антимонопольной службы по Белгородской области (Белгородское УФАС)    создается Общественно-консультативный совет (ОКС),    который будет служить каналом коммуникации между обществом и антимонопольной службой.    </w:t>
        <w:br/>
        <w:t> </w:t>
        <w:br/>
        <w:t xml:space="preserve">В настоящее время направлены приглашения для работы в Совете в адрес ряда предпринимательских союзов,    некоммерческих организаций,    общественных объединений,    представляющих интересы малого и среднего бизнеса.    </w:t>
        <w:br/>
        <w:t> </w:t>
        <w:br/>
        <w:t>Основными задачами консультативного совета станут разработка предложений по совершенствованию антимонопольного законодательства и правоприменительной практики,    проведение публичных обсуждений подготавливаемых антимонопольным органом решений,    участие в общественной экспертизе социально значимых решений,    подготовка докладов о соблюдении антимонопольного законодательства и защите конкуренции.</w:t>
        <w:br/>
        <w:t> </w:t>
        <w:br/>
        <w:t xml:space="preserve">ОКС также будет проводить общественный мониторинг деятельности Белгородского УФАС России.    Одной из основных функций Совета является обсуждение наиболее важных вопросов конкурентной политики,    антимонопольного регулирования,    находящихся в компетенции Белгородского УФАС России.    </w:t>
        <w:br/>
        <w:t> </w:t>
        <w:br/>
        <w:t>Деятельность Общественно-консультативного совета будет направлена на повышение прозрачности и эффективности функционирования антимонопольного органа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08-10-09    00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