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Белгородское УФАС проверит законность аукциона!</w:t>
      </w:r>
      <w:r>
        <w:rPr>
          <w:rFonts w:ascii="Times New Roman" w:hAnsi="Times New Roman"/>
          <w:b w:val="false"/>
          <w:sz w:val="28"/>
        </w:rPr>
        <w:br/>
      </w:r>
    </w:p>
    <w:p>
      <w:pPr>
        <w:pStyle w:val="Normal"/>
        <w:bidi w:val="0"/>
        <w:jc w:val="left"/>
        <w:rPr/>
      </w:pPr>
      <w:r>
        <w:rPr>
          <w:rFonts w:ascii="Times New Roman" w:hAnsi="Times New Roman"/>
          <w:sz w:val="24"/>
        </w:rPr>
        <w:t>В Белгородское УФАС России поступила жалоба ООО «Элпо Плюс» на действия аукционной комиссии,    образованной ГОУ ВПО «Белгородский государственный технологический университет им.    В.Г Шухова» при проведении открытого аукциона на поставку вычислительной техники,    программных средств и информационных продуктов вычислительной техники.</w:t>
        <w:br/>
        <w:t> </w:t>
        <w:br/>
        <w:t>В жалобе заявитель указывает,    что аукционная комиссия приняла необоснованное решение об отказе ООО «Элпо Плюс» в допуске к участию в названном аукционе по причине несоответствия заявки ООО «Элпо Плюс» требованиям документации об аукционе.</w:t>
        <w:br/>
        <w:t> </w:t>
        <w:br/>
        <w:t>Для рассмотрения жалобы назначено заседание Комиссии по контролю в сфере размещения заказов на территории Белгородской области,    которое состоится 9    октября  в Белгородском УФАС России.</w:t>
        <w:br/>
        <w:t> </w:t>
        <w:br/>
        <w:t>Об итогах рассмотрения данного дела будет сообщено дополнительно.</w:t>
        <w:br/>
        <w:t> </w:t>
        <w:br/>
      </w:r>
    </w:p>
    <w:p>
      <w:pPr>
        <w:pStyle w:val="Normal"/>
        <w:bidi w:val="0"/>
        <w:jc w:val="left"/>
        <w:rPr/>
      </w:pPr>
      <w:r>
        <w:rPr>
          <w:rFonts w:ascii="Times New Roman" w:hAnsi="Times New Roman"/>
          <w:b/>
          <w:sz w:val="24"/>
        </w:rPr>
        <w:t>2008-10-06    00: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