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правление      муниципальных закупок администрации Старооскольского городского округа нарушило Закон о размещении заказо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Комиссия Белгородского УФАС России по контролю в сфере размещения заказа 29    сентября признала факт нарушения администрацией Старооскольского городского округа части 6    статьи 28  Федерального закона «О  размещении заказов на поставки товаров,    выполнение работ,    оказание услуг для государственных и муниципальных нужд» (далее Закон о размещении заказов)    при проведении открытого конкурса.    </w:t>
        <w:br/>
        <w:t>Ранее,    в Белгородское УФАС России поступила жалоба от ЗАО «Страховая группа «Спасские ворота» на действия Единой комиссии при проведении открытого конкурса на оказание услуг по обязательному страхованию гражданской ответственности владельцев транспортных средств.    В своей жалобе Заявитель указал,    что ему необоснованно отказано в допуске к участию в конкурсе.</w:t>
        <w:br/>
        <w:t xml:space="preserve">Рассмотрев материалы дела,    Комиссия Белгородского УФАС России признала жалобу ЗАО  «Страховая группа «Спасские ворота» необоснованной,    так как страховщиком не был представлен документ,    подтверждающий полномочия лица,    подписавшего заявку на участие в конкурсе.    </w:t>
        <w:br/>
        <w:t>В тоже время сотрудники Белгородского УФАС выявили факт нарушения Управлением  муниципальных закупок администрации Старооскольского городского округа части 6    статьи 28  Федерального закона «О  размещении заказов…» при проведении открытого конкурса.    Указанный   уполномоченный орган установил в документации открытого конкурса критерии оценок заявок,    не предусмотренные законодательством о размещении заказов.     Данное нарушение предусматривает административную ответственность.</w:t>
        <w:br/>
        <w:t>Также белгородские антимонопольщики  признали,    что протокол рассмотрения и оценки заявок,    составленный Единой комиссией,    оформлен с нарушениями.</w:t>
        <w:br/>
        <w:t>В связи с тем,    что выявленные нарушения не повлияли на результаты открытого конкурса,    принято решение предписание не выдавать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08-10-01    00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