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убернатор Белгородской области отчитался о результатах деятельности Правительства Белгородской области в 2018    год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2    марта 2019    года заместитель руководителя – начальник отдела контроля закупок Белгородского УФАС Кашу Е.В.    приняла участие в работе тридцать второго заседания Белгородской областной Думы шестого созыва,    в рамках которого состоялся отчет Губернатора Белгородской области Е.С.    Савченко о результатах деятельности Правительства Белгородской области в 2018    году.</w:t>
        <w:br/>
        <w:t>Отчет главы региона включил итоги социально-экономического развития Белгородской области за предыдущий год и задачи на 2019    год.Евгений Савченко,    отметил,    что 2018    год для области был успешным.    Так,    регион признан самым безопасным и законопослушным в России,    Белгородчина в пятерке субъектов страны с минимальными рисками инвестирования,    на 5-м в РФ по уровню качества жизни населения,    а наша система проектного управления в органах власти стала лучшей по итогам всероссийского конкурса "Проектный Олимп 2018".В докладе было уделено внимание культуре,    образованию,    медицине,    экономике и другим сферам нашей жизни.    Подведены итоги прошлого года,    что немаловажно,    было отмечено много не только плюсов но и минусов:    так необходимо поднимать демографический уровень,    наращивать инвестиции в регион.    Особое внимание было уделено реализации национальных проектов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3-13    06:0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