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елгородское УФАС России впервые провело публичные обсуждения в формате прямой онлайн-трансля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февраля 2019    года Белгородское УФАС России провело впервые публичные обсуждения результатов правоприменительной практики Белгородского УФАС России в формате прямой онлайн-трансляции посвященные практике применения антимонопольного законодательства,    законодательства о рекламе и законодательства о государственных и муниципальных закупках на территории Белгородской области и итогам работы в 2018    году.</w:t>
        <w:br/>
        <w:t>Публичные обсуждения открыл руководитель Белгородского УФАС России Ширков Алексей Викторович с приветственным словом.</w:t>
        <w:br/>
        <w:t>С докладом «О применении антимонопольного законодательства и законодательства о рекламе» выступила начальник отдела контроля рынков и рекламы Белгородского УФАС России Сотникова О.В..    Она рассказала,    что Белгородским УФАС  в 2018    в сфере антимонопольного законодательства рассмотрено 150    заявлений,    11    дел по признакам нарушений антимонопольного законодательства,    в 7    случаях вынесло решения о признании фактов нарушения антимонопольного законодательства,    выдало 11     предписаний об их устранении.    Всего выдано 12    предупреждений о прекращении действий (бездействий),    которые содержат признаки нарушения антимонопольного законодательства.</w:t>
        <w:br/>
        <w:t>Белгородским УФАС принято,    2    решения о признании фактов нарушений статей 10    и 11    Федерального закона «О защите конкуренции» хозяйствующими субъектами,    выдано 7    предписаний об их устранении.    Выдано 2    предупреждения о прекращении действий (бездействий),    которые содержат признаки злоупотребления доминирующим положением на рынке,    1    предостережение о недопустимости нарушения антимонопольного законодательства.    По статьям 14.31    и 14.32    КоАП РФ на виновных в злоупотреблении доминирующим положением и заключении антиконкурентных соглашений лиц – хозяйствующих субъектов и их руководителей,    наложено 4    административных штрафа на общую сумму в 160    тыс.    руб.    (1608,9    тыс.    руб.).</w:t>
        <w:br/>
        <w:t>Вынесено 2    решения о признании фактов нарушений главы 2.1.    Федерального закона «О защите конкуренции» (недобросовестная конкуренция),    выдано 1    предписание об их устранении.    Выдано 5    предупреждений о прекращении действий (бездействия),    которые содержат признаки недобросовестной конкуренции.    По статье 14.33    КоАП РФ за недобросовестную конкуренцию на виновных лиц наложено 3    штрафа на общую сумму в 220    тыс.    рублей.</w:t>
        <w:br/>
        <w:t>Затем начальник отдела контроля органов власти Сотников И.Г.    рассказал,    что в 2018    году Белгородским УФАС решений по делам о нарушении ст.    15    Закона «О защите конкуренции» не принималось,    но было выдано 5    предупреждений о прекращении действий (бездействия),    которые содержат признаки нарушения данной статьи.</w:t>
        <w:br/>
        <w:t>Кроме того,    было принято 1    решение о нарушении ст.    16    Закона «О защите конкуренции»,    принято 2    решения о нарушении ст.    17.</w:t>
        <w:br/>
        <w:t>В течение 2018    года Белгородским УФАС рассматривались дела об административных правонарушениях.    К административной ответственности были привлечены должностные лица органов власти Белгородской области,    хозяйствующие субъекты и их должностные лица.</w:t>
        <w:br/>
        <w:t>По ст.    14.9    КоАП РФ (Ограничение конкуренции органами власти,    органами местного самоуправления)  -    рассмотрено 5    дел по ч.    1    ст.    14.9    КоАП РФ с назначением штрафов должностным лицам органов власти на общую сумму 115    000    рублей.</w:t>
        <w:br/>
        <w:t>По ст.    14.32    КоАП РФ (Заключение ограничивающего конкуренцию соглашения,    осуществление ограничивающих конкуренцию согласованных действий,    координация экономической деятельности)    – в течение 2018    года рассмотрено 2    дела с назначением штрафов на общую сумму 65 рублей.</w:t>
        <w:br/>
        <w:t>Заместитель руководителя Белгородского УФАС России Кашу Е.В.    рассказала о часто встречающихся нарушениях законодательства о контрактной системе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28    13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