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Молчание ООО «Византия» привело к штрафу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уководитель Белгородского вынес постановление о наложении на ООО «Византия» административного штрафа в размере 20    000    рублей в связи с непредставлением сведений,    запрошенных в рамках возбужденного ранее дела о нарушении рекламного законодательства.</w:t>
        <w:br/>
        <w:t>В соответствии с ч.1    ст.    34    ФЗ «О рекламе»  юридические лица обязаны представлять в антимонопольный орган по его мотивированному требованию в установленный срок необходимые документы.</w:t>
        <w:br/>
        <w:t>Непредставление запрошенных сведений,    образует состав административного правонарушения,    ответственность за которое предусмотрена ч.6    ст.19.8    КоАП.</w:t>
        <w:br/>
        <w:t>Постановлением руководителя Белгородского УФАС ООО «Византия» оштрафовано на 20    000    рублей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7-02-08    07:4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