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Два предупреждения вместо штраф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Ранее,    Белгородским УФАС в ходе анализа соблюдения обязательных требований Закона «О рекламе» были выявлены две рекламы с нарушениями.</w:t>
        <w:br/>
        <w:t>Первая реклама касалась оказания страховых услуг – ОСАГО,    КАСКО,    размещенная в АНО «Редакция газеты «Наша жизнь» (п.    Ракитное).    Рекламодателем являлось ООО «Лидер Бизнеса».     </w:t>
        <w:br/>
        <w:t>Второе рекламное сообщение,    размещенное в АНО «Редакция газеты «Приосколье» (п.    Чернянка),     было следующего содержания:    «Квартира в новостройке в Чернянке – это реальность!».    Рекламодателем являлось ООО «Аврора»</w:t>
        <w:br/>
        <w:t>В обоих случаях комиссия Белгородского УФАС признала факты нарушений закона о рекламе и выдала обязательные для исполнения предписания.</w:t>
        <w:br/>
        <w:t>Нарушение рекламного законодательства влечет административную ответственность,    предусмотренную ч.1    ст.    14.3    КоАП РФ.</w:t>
        <w:br/>
        <w:t>В ходе рассмотрения административных дел,    должностным лицом Белгородского УФАС было установлено,    что ООО «Аврора» и ООО «Лидер Бизнеса» относятся к субъектам малого и среднего предпринимательства.</w:t>
        <w:br/>
        <w:t>Согласно изменениям в КоАП РФ с июля 2016    года для субъектов малого и среднего предпринимательства,    а также их должностных лиц предусматривается замена административного наказания в виде административного штрафа предупреждением (в первый раз)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7-01-25    12:3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