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Суд увеличил штраф      ИП Ганеевой В.Г.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ИП Ганеева В.Г.    должна заплатить в государственную казну штраф на общую сумму 36    000    рублей.     </w:t>
        <w:br/>
        <w:t>Напомним,    ранее Белгородское УФАС признало ИП Ганееву В.Г.    нарушившей п.    2    ч.    1    статьи 14,    ч.    1    статьи 14    Федерального закона «О защите конкуренции».     Нарушение антимонопольного законодательства  выразилось в недобросовестной конкуренции в сфере перевозок пассажиров по маршрутам,    относящимся к муниципальному заказу.    Перевозки осуществлялись без заключения соответствующих договоров на право их осуществления с органами местного самоуправления.</w:t>
        <w:br/>
        <w:t>По результату дела об административном правонарушении ИП Ганеева В.Г.    была оштрафована на 12 рублей.</w:t>
        <w:br/>
        <w:t>В установленный законом срок индивидуальный предприниматель штраф не уплатила,    что явилось поводом для возбуждения Белгородским УФАС нового дела согласно ч.    1    статьи 20.25    КоАП РФ и направления материалов в суд.    Мировой суд вынес постановление о наложении штрафа в двойном размере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1-19    09:0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